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l 1999 14:0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Jul 1999 14:0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Sep 2008 00:1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l 1999 14:0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sociación Uruguaya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sociación Uruguaya de Historia Econó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rnadas_internacionales_hist_econ/ii\\ jornadas/simposio05/5\\ si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