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7 Aug 2005 23:25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7 Aug 2005 23:25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7 Aug 2005 23:25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ARA LAS SEGUNDAS JORNADAS DE HISTOR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ARA LAS SEGUNDAS JORNADAS DE HISTOR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