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Jun 1999 16:57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Jun 1999 16:57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Jun 1999 16:57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5/5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